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: Is there a Scarlet Letter movie close to the book?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2195" cy="5739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57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he database search for the Scarlet Letter for a teen who had to write a paper on the book/ movie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748474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48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There are many pictures and records for the Scarlet Letter, however, this teen is hip and want the most recent movie which was produced in 1995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66167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61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More records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7289800"/>
            <wp:effectExtent l="0" t="0" r="0" b="0"/>
            <wp:docPr id="4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28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 Even more records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7192645"/>
            <wp:effectExtent l="0" t="0" r="0" b="0"/>
            <wp:docPr id="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19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 After narrowing the results down for the teen, she reads the overview and asks what else is there on the site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7795260"/>
            <wp:effectExtent l="0" t="0" r="0" b="0"/>
            <wp:docPr id="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79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 She asks another question, "Joan Plowright, that name sounds familiar. Who is she and what movies did she play in?" We click on her name and find the following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7538085"/>
            <wp:effectExtent l="0" t="0" r="0" b="0"/>
            <wp:docPr id="7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7661910"/>
            <wp:effectExtent l="0" t="0" r="0" b="0"/>
            <wp:docPr id="8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66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8096250"/>
            <wp:effectExtent l="0" t="0" r="0" b="0"/>
            <wp:docPr id="9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8025130"/>
            <wp:effectExtent l="0" t="0" r="0" b="0"/>
            <wp:docPr id="10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02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6598920"/>
            <wp:effectExtent l="0" t="0" r="0" b="0"/>
            <wp:docPr id="11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59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Figure 7: After seeing all of the results, she says, "She played in Bring Down the House! I love that movie! Do you have it?" At that point, I would move away from Internet Movie Database and look in the library's catalogue to find Bringing Down the House as well as The Scarlett Lette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is would be the end of the database search because the reference transaction would be over at this poin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0:15:00Z</dcterms:created>
  <dc:creator>Colette M. Ryan</dc:creator>
  <dc:description/>
  <dc:language>en-US</dc:language>
  <cp:lastModifiedBy>Colette M. Ryan</cp:lastModifiedBy>
  <dcterms:modified xsi:type="dcterms:W3CDTF">2009-02-09T00:44:00Z</dcterms:modified>
  <cp:revision>1</cp:revision>
  <dc:subject/>
  <dc:title/>
</cp:coreProperties>
</file>